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>Csongrád Város Alpolgármesterét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záma: 01-14219-2/2008</w:t>
      </w:r>
    </w:p>
    <w:p>
      <w:pPr>
        <w:pStyle w:val="Normal"/>
        <w:rPr/>
      </w:pPr>
      <w:r>
        <w:rPr/>
        <w:t>Témafelelős: Gyovai Gáspár</w:t>
      </w:r>
    </w:p>
    <w:p>
      <w:pPr>
        <w:pStyle w:val="Normal"/>
        <w:rPr/>
      </w:pPr>
      <w:r>
        <w:rPr/>
        <w:tab/>
        <w:t xml:space="preserve">          Ungerbauer György elnö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 Á J É K O Z T A T 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december 19-é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u w:val="single"/>
        </w:rPr>
        <w:t>Tárgy:</w:t>
      </w:r>
      <w:r>
        <w:rPr/>
        <w:t xml:space="preserve"> Tájékoztató a Csongrádi Hegyközség munkáj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A Csongrádi Hegyközség munkájáról 2004. december 17-én szerepelt tájékoztató a Képviselő-testület előtt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Az eltelt idő alatt végzett munkáról és a napi tevékenységről kért ismét tájékozatót a Képviselő-testület, melyet a melléklet szerint terjeszt be a Hegyközség elnöke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 xml:space="preserve">Ezúton tájékozatom a Képviselő-testületet, hogy a Magyar Szőlő- és Borvárosok Egyesületének, melynek Csongrád is tagja, új elnöke van: </w:t>
      </w:r>
    </w:p>
    <w:p>
      <w:pPr>
        <w:pStyle w:val="TextBody"/>
        <w:spacing w:lineRule="auto" w:line="360"/>
        <w:rPr/>
      </w:pPr>
      <w:r>
        <w:rPr>
          <w:bCs/>
        </w:rPr>
        <w:t xml:space="preserve">Horváth Imre, Szekszárd Város polgármestere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jc w:val="both"/>
        <w:outlineLvl w:val="0"/>
        <w:rPr/>
      </w:pPr>
      <w:r>
        <w:rPr>
          <w:bCs/>
          <w:szCs w:val="20"/>
        </w:rPr>
        <w:t>Az Agrármarketing Centrum 2008 évben kiírta pályázatát a szakmai célú programok és rendezvénysorozatok marketing kommunikációjának és rendezésének támogatására, melynek benyújtási határideje 2008. november 10. napja volt. Önkormányzatunk ezt a felhívást eljuttatta a Hegyközségnek és a Művelődési Központnak, de a pályázók köre szakmai vagy non-profit szervezet, vagy vállalkozás lehetett, így a Művelődési Központ nem volt jogosult indulni e pályázaton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jc w:val="both"/>
        <w:outlineLvl w:val="0"/>
        <w:rPr>
          <w:bCs/>
          <w:szCs w:val="20"/>
        </w:rPr>
      </w:pPr>
      <w:r>
        <w:rPr/>
        <w:t>Részt vettünk Csongrád Város képviseletében a Magyar Bortelepülések Szövetségének országos szakmai konferenciáján és borversenyén 2008. november 26-28-án, mely Egerben került megrendezésre. A rendezvényen a Csongrádbor Kft és a Bokrosi Borászati Kft. által delegált palackozott borok mérették meg magukat.</w:t>
      </w:r>
    </w:p>
    <w:p>
      <w:pPr>
        <w:pStyle w:val="TextBody"/>
        <w:spacing w:lineRule="auto" w:line="360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spacing w:lineRule="auto" w:line="360"/>
        <w:rPr/>
      </w:pPr>
      <w:r>
        <w:rPr>
          <w:bCs/>
        </w:rPr>
        <w:t>Kérem az előterjesztés és a határozati javaslat elfogad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>Csongrád Város Önkormányzat Képviselő-testülete megtárgyalta a Csongrádi Hegyközség munkájáról szóló tájékoztatót és azt elfogad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jc w:val="both"/>
        <w:rPr/>
      </w:pPr>
      <w:r>
        <w:rPr/>
        <w:t>1.) a Képviselő-testület tagjai,</w:t>
      </w:r>
    </w:p>
    <w:p>
      <w:pPr>
        <w:pStyle w:val="Normal"/>
        <w:jc w:val="both"/>
        <w:rPr/>
      </w:pPr>
      <w:r>
        <w:rPr/>
        <w:t>2.) a Polgármesteri Hivatal Irodái,</w:t>
      </w:r>
    </w:p>
    <w:p>
      <w:pPr>
        <w:pStyle w:val="Normal"/>
        <w:jc w:val="both"/>
        <w:rPr/>
      </w:pPr>
      <w:r>
        <w:rPr/>
        <w:t>3.) Bedő Tamás polgármester,</w:t>
      </w:r>
    </w:p>
    <w:p>
      <w:pPr>
        <w:pStyle w:val="Normal"/>
        <w:jc w:val="both"/>
        <w:rPr/>
      </w:pPr>
      <w:r>
        <w:rPr/>
        <w:t>4.) Dr. Berkes István jegyző</w:t>
      </w:r>
    </w:p>
    <w:p>
      <w:pPr>
        <w:pStyle w:val="Normal"/>
        <w:jc w:val="both"/>
        <w:rPr/>
      </w:pPr>
      <w:r>
        <w:rPr/>
        <w:t>5.) Szántai Szilvia tanácsadó</w:t>
      </w:r>
    </w:p>
    <w:p>
      <w:pPr>
        <w:pStyle w:val="Normal"/>
        <w:jc w:val="both"/>
        <w:rPr/>
      </w:pPr>
      <w:r>
        <w:rPr/>
        <w:t>6.) Hegyközség, Ungerbauer György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máj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Gyovai Gáspár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al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isztelt Képviselők, Tisztelt Megjelente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lenleg Magyarországon 70-80 ezer ha szőlő terület van, holott valamikor ennek háromszorosa vol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005 dec. 3.-án úgy nyilatkozott a Borvidéki Tanács Elnöke, Géczi Lajos úr, hogy csak átmeneti állapot a borpiac kedvezőtlen helyzete Magyarországon ez meg fog változni.</w:t>
      </w:r>
    </w:p>
    <w:p>
      <w:pPr>
        <w:pStyle w:val="Normal"/>
        <w:jc w:val="both"/>
        <w:rPr/>
      </w:pPr>
      <w:r>
        <w:rPr/>
        <w:t xml:space="preserve">  </w:t>
      </w:r>
      <w:r>
        <w:rPr/>
        <w:t>Nem ez történt.</w:t>
      </w:r>
    </w:p>
    <w:p>
      <w:pPr>
        <w:pStyle w:val="Normal"/>
        <w:jc w:val="both"/>
        <w:rPr/>
      </w:pPr>
      <w:r>
        <w:rPr/>
        <w:t>A Csongrádi borvidék, amikor megalakult, 10 hegyközségből állt, mely ez évben átszervezésre került. Így 3 hegyközség maradt, melynek központja: Mórahalom, Csongrád, Pusztamérges.</w:t>
      </w:r>
    </w:p>
    <w:p>
      <w:pPr>
        <w:pStyle w:val="Normal"/>
        <w:jc w:val="both"/>
        <w:rPr/>
      </w:pPr>
      <w:r>
        <w:rPr/>
        <w:t>Mórahalomhoz tartozik:    - Ásotthalom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- Zákányszék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- Bordány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- Hódmezővásárhely</w:t>
      </w:r>
    </w:p>
    <w:p>
      <w:pPr>
        <w:pStyle w:val="Normal"/>
        <w:jc w:val="both"/>
        <w:rPr/>
      </w:pPr>
      <w:r>
        <w:rPr/>
        <w:t>Pusztamérgeshez tartozik: - Üllés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- Forráskút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- Kistelek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- Ruzsa</w:t>
      </w:r>
    </w:p>
    <w:p>
      <w:pPr>
        <w:pStyle w:val="Normal"/>
        <w:jc w:val="both"/>
        <w:rPr/>
      </w:pPr>
      <w:r>
        <w:rPr/>
        <w:t>Borvidékünkön lévő nagyobb borászatok:  - Csongrádbor KFT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- Bokrosi Borászati KFT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- Berla KFT. - Pusztamérge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- Vitafarm   -Ásotthalom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- Sóshalmi Borászati KFT.</w:t>
      </w:r>
    </w:p>
    <w:p>
      <w:pPr>
        <w:pStyle w:val="Normal"/>
        <w:jc w:val="both"/>
        <w:rPr/>
      </w:pPr>
      <w:r>
        <w:rPr/>
        <w:t>Csongrádi hegyközségnél 14 adóraktárost tartunk nyilván.</w:t>
      </w:r>
    </w:p>
    <w:p>
      <w:pPr>
        <w:pStyle w:val="Normal"/>
        <w:jc w:val="both"/>
        <w:rPr/>
      </w:pPr>
      <w:r>
        <w:rPr/>
        <w:t>Csongrádi hegyközségi tagok létszáma 877 fő.</w:t>
      </w:r>
    </w:p>
    <w:p>
      <w:pPr>
        <w:pStyle w:val="Normal"/>
        <w:jc w:val="both"/>
        <w:rPr/>
      </w:pPr>
      <w:r>
        <w:rPr/>
        <w:t>2008/8. évi Közgyűlési határozat</w:t>
      </w:r>
    </w:p>
    <w:p>
      <w:pPr>
        <w:pStyle w:val="Normal"/>
        <w:jc w:val="both"/>
        <w:rPr/>
      </w:pPr>
      <w:r>
        <w:rPr/>
        <w:t>A közgyűlés ellenszavazat és tartózkodás nélkül elfogadja, hogy a hegyközségi járulék mértéke 2.800 Ft/ha legyen. Az Igazgatási, eljárási költség alapdíj pedig 1.000 Ft-ról 1.600 Ft-ra változzon.</w:t>
      </w:r>
    </w:p>
    <w:p>
      <w:pPr>
        <w:pStyle w:val="Normal"/>
        <w:jc w:val="both"/>
        <w:rPr/>
      </w:pPr>
      <w:r>
        <w:rPr/>
        <w:t>A Csongrádi hegyközség irodája átkerült a volt bíróság épületébe, sajnos a kisebb helységet kaptuk meg irodának nagy ügyfélforgalommal. A nagyobb helységet használó DÉMÁSZ bármikor hajlandó cserélni. Reméljük mielőbb megoldódik.</w:t>
      </w:r>
    </w:p>
    <w:p>
      <w:pPr>
        <w:pStyle w:val="Normal"/>
        <w:jc w:val="both"/>
        <w:rPr/>
      </w:pPr>
      <w:r>
        <w:rPr/>
        <w:t>A hegyközségben is történt változás, miután az eddigi hegybíró nyugdíjba vonult.  Ezt megelőzően miután Kalmár István Csongrádi Borvidék titkára lemondott, aki Mórahalmi lakos volt és ezzel együtt a borvidék bejegyzett központja is itt volt ez elvesztette aktualitását.</w:t>
      </w:r>
    </w:p>
    <w:p>
      <w:pPr>
        <w:pStyle w:val="Normal"/>
        <w:jc w:val="both"/>
        <w:rPr/>
      </w:pPr>
      <w:r>
        <w:rPr/>
        <w:t>Ennek a posztnak a betöltésére pályázat útján Papp Ferencre esett a választás. Most Ő a borvidék titkára és Csongrád hegybírója is egyben. Munkáját nagy odaadással és figyelemmel végzi.</w:t>
      </w:r>
    </w:p>
    <w:p>
      <w:pPr>
        <w:pStyle w:val="Normal"/>
        <w:jc w:val="both"/>
        <w:rPr/>
      </w:pPr>
      <w:r>
        <w:rPr/>
        <w:t>Most egy pár szó a szőlő és bortermelők mellett.</w:t>
      </w:r>
    </w:p>
    <w:p>
      <w:pPr>
        <w:pStyle w:val="Normal"/>
        <w:jc w:val="both"/>
        <w:rPr/>
      </w:pPr>
      <w:r>
        <w:rPr/>
        <w:t>- A sorozatos fagykárok nagyban hozzájárultak a kevés és gyenge minőségű termés kialakulásához.</w:t>
      </w:r>
    </w:p>
    <w:p>
      <w:pPr>
        <w:pStyle w:val="Normal"/>
        <w:jc w:val="both"/>
        <w:rPr/>
      </w:pPr>
      <w:r>
        <w:rPr/>
        <w:t>- A szőlőtermelők érdekérvényesítési lehetősége minimális.</w:t>
      </w:r>
    </w:p>
    <w:p>
      <w:pPr>
        <w:pStyle w:val="Normal"/>
        <w:jc w:val="both"/>
        <w:rPr/>
      </w:pPr>
      <w:r>
        <w:rPr/>
        <w:t>- Eltörölték a borforgalmi adót, de az összeg változatlan, melyből az OBI  40%-ot kap, így nem a VPOP, hanem a Borminősítési Hivatal szorgalmazza a pénz befolyását.</w:t>
      </w:r>
    </w:p>
    <w:p>
      <w:pPr>
        <w:pStyle w:val="Normal"/>
        <w:jc w:val="both"/>
        <w:rPr/>
      </w:pPr>
      <w:r>
        <w:rPr/>
        <w:t>Sokat vártunk a kormányszintű intézkedésektől, melyektől reméltük, hogy a 7,5-10 maligános gyenge minőségű olasz és spanyol bor ként megjelenő tömegárút a határon, vagy a mélységi ellenőrzéseken sikerül visszaszorítani. Ahogy ezt Ausztria, vagy Németország teszi; és nem hivatkozik senki az union belüli áru szabad áramlására, ha az, az adott ország által előírt minőségi paramétereket nem éri el!Talán a szakmát kellene megkérdezni és rövid időn belül a magyar termékeket védő szabályozás elkészülne, mely nem sértené más az unioból jövő jó minőségű áru megjelen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ongrádi hegyközség területén szőlővel foglalkozók, bort előállítók, az alábbi mennyiségű szőlőt dolgozták fel és szűrték el a megtermelt 28 ezer q szőlőből.</w:t>
      </w:r>
    </w:p>
    <w:p>
      <w:pPr>
        <w:pStyle w:val="Normal"/>
        <w:jc w:val="both"/>
        <w:rPr/>
      </w:pPr>
      <w:r>
        <w:rPr/>
        <w:t>- Jelenleg 176 fő, több mint 1, 000 hl bort szűrt el otthon, 1, 400 q szőlőből.</w:t>
      </w:r>
    </w:p>
    <w:p>
      <w:pPr>
        <w:pStyle w:val="Normal"/>
        <w:jc w:val="both"/>
        <w:rPr/>
      </w:pPr>
      <w:r>
        <w:rPr/>
        <w:t>Bokros Borászati KFT.:  10, 072 q  szőlőt vásárolt fel, melyből  6, 917 hl bor lett.</w:t>
      </w:r>
    </w:p>
    <w:p>
      <w:pPr>
        <w:pStyle w:val="Normal"/>
        <w:jc w:val="both"/>
        <w:rPr/>
      </w:pPr>
      <w:r>
        <w:rPr/>
        <w:t>Csongrádbor KFT.:         16, 606 q  szőlőt vásárolt fel, melyből  12, 191 hl bor lett.</w:t>
      </w:r>
    </w:p>
    <w:p>
      <w:pPr>
        <w:pStyle w:val="Normal"/>
        <w:rPr/>
      </w:pPr>
      <w:r>
        <w:rPr/>
        <w:t>Ez évben is sikerült kiváló minőségű borokat előállítani.</w:t>
      </w:r>
    </w:p>
    <w:p>
      <w:pPr>
        <w:pStyle w:val="Normal"/>
        <w:rPr/>
      </w:pPr>
      <w:r>
        <w:rPr/>
        <w:t>Borvidéki Régiók Országos borversenyeiről fantasztikusan jó helyezéseket, érmeket sikerült hazahozni. Számos arany, ezüst és bronzérem fémjelzi, hogy a Csongrádi borok bármikor felveszik a Szekszárdi, Egri, Villányi, Soproni borokkal a versenyt.</w:t>
      </w:r>
    </w:p>
    <w:p>
      <w:pPr>
        <w:pStyle w:val="Normal"/>
        <w:rPr/>
      </w:pPr>
      <w:r>
        <w:rPr/>
        <w:t>Az utóbbi időben sok vörösboros vidéken telepítenek fehér fajtákat, ez nálunk is így van.</w:t>
      </w:r>
    </w:p>
    <w:p>
      <w:pPr>
        <w:pStyle w:val="Normal"/>
        <w:rPr/>
      </w:pPr>
      <w:r>
        <w:rPr/>
        <w:t xml:space="preserve">Hegyközség területén lévő főbb szőlő fajták 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örös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Kékfrankos                         292 h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Cweigelt                            76,5 h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Cab. Franc                            60 h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Cab. Sauvignon                    14 h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Kadarka                             18,6 h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Merlot                                     5 h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Oportó                                    4 h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Pino Noir                                1 h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ehér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Zalagyöngye                        30 h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Kövidinka                            15 h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Zöldveltelini                        14 h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Cserszegi                            9,5 h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Kunleány                            7,5 h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Irsai O.                                2,6 h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Chardonnay                         3,5 ha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 xml:space="preserve">               </w:t>
      </w:r>
      <w:r>
        <w:rPr/>
        <w:t>-Sauvignon Blanc                 3,3 ha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 xml:space="preserve">               </w:t>
      </w:r>
      <w:r>
        <w:rPr/>
        <w:t>-Bianca                                    3 ha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 xml:space="preserve">               </w:t>
      </w:r>
      <w:r>
        <w:rPr/>
        <w:t>-Szürkebarát                         1,5 ha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rPr/>
      </w:pPr>
      <w:r>
        <w:rPr/>
        <w:t>Összes vörös szőlőterület  551 ha, ebből termő, 538 ha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rPr/>
      </w:pPr>
      <w:r>
        <w:rPr/>
        <w:t>Összes fehér szőlőterület  140  ha, ebből termő, 131 ha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rPr/>
      </w:pPr>
      <w:r>
        <w:rPr/>
        <w:t>Így az összes szőlőterület  691 ha, ebből termő terület, 669 ha.</w:t>
      </w:r>
    </w:p>
    <w:p>
      <w:pPr>
        <w:pStyle w:val="Normal"/>
        <w:tabs>
          <w:tab w:val="clear" w:pos="708"/>
          <w:tab w:val="left" w:pos="3090" w:leader="none"/>
        </w:tabs>
        <w:spacing w:before="240" w:after="0"/>
        <w:rPr/>
      </w:pPr>
      <w:r>
        <w:rPr/>
        <w:t xml:space="preserve">Borvidéken termő 1620 ha, 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</w:t>
      </w:r>
      <w:r>
        <w:rPr/>
        <w:t>-nem termő      11 ha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A borvidék területének 43 %-át Csongrád adja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Csongrádi terület, területi megosztása: 1-30         ha-ig termelő           7 fő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                        </w:t>
      </w:r>
      <w:r>
        <w:rPr/>
        <w:t>5-10         ha-ig termelő          18 fő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                        </w:t>
      </w:r>
      <w:r>
        <w:rPr/>
        <w:t>1-5           ha-ig                     117 fő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                     </w:t>
      </w:r>
      <w:r>
        <w:rPr/>
        <w:t>0,5-1           ha-ig                     140 fő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                     </w:t>
      </w:r>
      <w:r>
        <w:rPr/>
        <w:t>0,3-0,5        ha-ig                     158 fő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                   </w:t>
      </w:r>
      <w:r>
        <w:rPr/>
        <w:t>0,15-0,3        ha-ig                     306 fő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                     </w:t>
      </w:r>
      <w:r>
        <w:rPr/>
        <w:t xml:space="preserve">0,1-0,15      ha-ig                     101 </w:t>
      </w:r>
    </w:p>
    <w:p>
      <w:pPr>
        <w:pStyle w:val="Normal"/>
        <w:tabs>
          <w:tab w:val="clear" w:pos="708"/>
          <w:tab w:val="left" w:pos="30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90" w:leader="none"/>
        </w:tabs>
        <w:rPr>
          <w:u w:val="single"/>
        </w:rPr>
      </w:pPr>
      <w:r>
        <w:rPr>
          <w:u w:val="single"/>
        </w:rPr>
        <w:t>Borfesztivál</w:t>
      </w:r>
    </w:p>
    <w:p>
      <w:pPr>
        <w:pStyle w:val="Normal"/>
        <w:tabs>
          <w:tab w:val="clear" w:pos="708"/>
          <w:tab w:val="left" w:pos="30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2008-ban a Csongrádi Borvidék Borversenye, Csongrádon a Művelődési Központban került megrendezésre. Örömteli volt az egyre jobb minőségű borok megjelenése, melyben érződik a borral foglakozók egymás segítése a szakmai munkában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Rendszeresen megrendezésre kerül a Borünnep, általában az Orbán napi borünnepet megelőzően, borversennyel összekötve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Nyáron a borfesztivállal kapcsolatban: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- Át kell gondolni a pavilonok elrendezését, ill. a hely kérdése is sokakban felmerült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Úgy érezzük átgondolásra, átformálásra szorul a pavilonok egymástól távolabbra helyezése, a közönség kellemesebb kiszolgálása érdekében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- Esetleg az egyedülálló belvárosi nádfedeles házak adta lehetőség meggondolandó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>
          <w:u w:val="single"/>
        </w:rPr>
      </w:pPr>
      <w:r>
        <w:rPr>
          <w:u w:val="single"/>
        </w:rPr>
        <w:t>Képzés</w:t>
      </w:r>
    </w:p>
    <w:p>
      <w:pPr>
        <w:pStyle w:val="Normal"/>
        <w:tabs>
          <w:tab w:val="clear" w:pos="708"/>
          <w:tab w:val="left" w:pos="30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Sikerült akkreditált szőlész-borász  képzést Csongrádon megvalósítani nagy érdeklődés mellett, a hegyközség szervezésében, megköszönve a Csongrádi Önkormányzat segítségét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20 főt szerveztünk, el is végezték az iskolát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Szerveztünk szakmai utakat, nagy sikerrel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Csongrádi hegyközségi vezetők, borpincevezetők, borászattal foglakozók, szőlőtermelők, lehetőleg minden fórumon, rendezvényen megjelennek, ahol a Csongrádi borokat lehet propagálni és az információt hazahozni a munkavégzés megkönnyítéséhez és fejlesztéséhez. A szakmai utak szervezése nem volt hiábavaló, a másképp látás végett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>
          <w:u w:val="single"/>
        </w:rPr>
      </w:pPr>
      <w:r>
        <w:rPr>
          <w:u w:val="single"/>
        </w:rPr>
        <w:t>Gépesítés</w:t>
      </w:r>
    </w:p>
    <w:p>
      <w:pPr>
        <w:pStyle w:val="Normal"/>
        <w:tabs>
          <w:tab w:val="clear" w:pos="708"/>
          <w:tab w:val="left" w:pos="30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Végre megmozdult valami a Borvidéken és a Csongrádi hegyközségben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Egyre több kapálógép üzemel a területen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2008-ban már megjelent a csonkázógép is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Szüretkor 2007- ben volt először szüretelő kombájn, rádió, sajtó, televíziók által is propagálva. Nagyon sok szőlősgazda  érdeklődése mellett. Így 2008-ban már két kombájn is szüretelt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A borászati technológia sokat finomult, mely részben az ismertek bővülésének is köszönhető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Borvidék központja Csongrádra kerülését kérte a Kalmár István akkori titkár úron keresztül, 2008.Febr. 23-i közgyűlésén, a megjelent tagság. Sajnos ez valószínűleg nem tolmácsolódott megfelelően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Eddig az ellenérv az volt, hogy a titkár Mórahalmi. Most azt a feladatot a Csongrádi hegybíró látja el, mint  Borvidéki Titkár is egyben. Így még nagyobb az aktualitása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Csak a Csongrádi hegyközség rendelkezik állandó titkársággal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Ezúttal is kérjük ennek támogatását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2008/9. évi Közgyűlési határozat: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A közgyűlés ellenszavazat és tartózkodás nélkül elfogadja, hogy a borvidéki tanács központja Csongrádra kerüljön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Csongrád-Bokros, 2008.12.11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               </w:t>
      </w:r>
      <w:r>
        <w:rPr/>
        <w:t xml:space="preserve">Tisztelettel:   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Ungerbauer György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Csongrád Hegyközség Elnöke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</w:tabs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vertAlign w:val="superscript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BALRAzrt">
    <w:name w:val="Stílus BALRA zárt"/>
    <w:basedOn w:val="Normal"/>
    <w:qFormat/>
    <w:pPr/>
    <w:rPr>
      <w:color w:val="00008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25:00Z</dcterms:created>
  <dc:creator>Unger</dc:creator>
  <dc:description/>
  <dc:language>en-US</dc:language>
  <cp:lastModifiedBy>Polgármesteri Hivatal</cp:lastModifiedBy>
  <cp:lastPrinted>2008-12-12T10:59:00Z</cp:lastPrinted>
  <dcterms:modified xsi:type="dcterms:W3CDTF">2008-12-12T12:32:00Z</dcterms:modified>
  <cp:revision>3</cp:revision>
  <dc:subject/>
  <dc:title>Tisztelt Képviselők, Tisztelt Megjelentek</dc:title>
</cp:coreProperties>
</file>